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ascii="文星简仿宋;微软雅黑" w:hAnsi="文星简仿宋;微软雅黑" w:eastAsia="文星简仿宋;微软雅黑" w:cs="宋体;SimSun"/>
          <w:color w:val="000000"/>
        </w:rPr>
      </w:pPr>
      <w:bookmarkStart w:id="0" w:name="OLE_LINK1"/>
      <w:r>
        <w:rPr>
          <w:rFonts w:ascii="文星简仿宋;微软雅黑" w:hAnsi="文星简仿宋;微软雅黑" w:cs="宋体;SimSun" w:eastAsia="文星简仿宋;微软雅黑"/>
          <w:color w:val="000000"/>
        </w:rPr>
        <w:t>附件</w:t>
      </w:r>
      <w:r>
        <w:rPr>
          <w:rFonts w:eastAsia="文星简仿宋;微软雅黑" w:cs="宋体;SimSun" w:ascii="文星简仿宋;微软雅黑" w:hAnsi="文星简仿宋;微软雅黑"/>
          <w:color w:val="000000"/>
        </w:rPr>
        <w:t>1</w:t>
      </w:r>
    </w:p>
    <w:p>
      <w:pPr>
        <w:pStyle w:val="Normal"/>
        <w:widowControl/>
        <w:spacing w:lineRule="atLeast" w:line="300"/>
        <w:jc w:val="center"/>
        <w:rPr>
          <w:rFonts w:ascii="文星简小标宋;微软雅黑" w:hAnsi="文星简小标宋;微软雅黑" w:eastAsia="文星简小标宋;微软雅黑" w:cs="宋体;SimSun"/>
          <w:color w:val="000000"/>
          <w:sz w:val="44"/>
          <w:szCs w:val="21"/>
        </w:rPr>
      </w:pPr>
      <w:bookmarkStart w:id="1" w:name="OLE_LINK1"/>
      <w:r>
        <w:rPr>
          <w:rFonts w:ascii="文星简小标宋;微软雅黑" w:hAnsi="文星简小标宋;微软雅黑" w:cs="宋体;SimSun" w:eastAsia="文星简小标宋;微软雅黑"/>
          <w:color w:val="000000"/>
          <w:sz w:val="44"/>
          <w:szCs w:val="21"/>
        </w:rPr>
        <w:t>土地增值税核定征收方式鉴定表</w:t>
      </w:r>
      <w:bookmarkEnd w:id="1"/>
    </w:p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个人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/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单位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)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6"/>
        <w:gridCol w:w="1704"/>
        <w:gridCol w:w="581"/>
        <w:gridCol w:w="360"/>
        <w:gridCol w:w="864"/>
        <w:gridCol w:w="3410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纳税人识别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经济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纳税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属行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纳税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电　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房地产坐落地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行次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核定原因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纳税人适用的情形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依法应设置但未设置账簿的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擅自销毁账簿或者拒不提供纳税资料的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账目混乱、凭证不全，难以确认扣除项目金额或收入金额的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符合清算条件未按期清算，地税机关限期清算，逾期仍不清算的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报的计税依据明显偏低且无正当理由的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sz w:val="21"/>
              </w:rPr>
              <w:t>转让旧房及建筑物无法提供评估价格且无购房发票的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7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单独转让国有土地使用权，无法确定取得土地使用权时支付的土地价款的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902" w:hRule="atLeast"/>
        </w:trPr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纳税人对征收方式的意见：</w:t>
            </w:r>
          </w:p>
          <w:p>
            <w:pPr>
              <w:pStyle w:val="Normal"/>
              <w:widowControl/>
              <w:spacing w:lineRule="atLeast" w:line="300" w:before="280" w:after="2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300" w:before="280" w:after="2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经办人：      负责人：           </w:t>
            </w:r>
          </w:p>
          <w:p>
            <w:pPr>
              <w:pStyle w:val="Normal"/>
              <w:widowControl/>
              <w:spacing w:lineRule="atLeast" w:line="300" w:before="280" w:after="2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章）</w:t>
            </w:r>
          </w:p>
          <w:p>
            <w:pPr>
              <w:pStyle w:val="Normal"/>
              <w:widowControl/>
              <w:spacing w:lineRule="atLeast" w:line="30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　月　日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主管地税机关意见：</w:t>
            </w:r>
          </w:p>
          <w:p>
            <w:pPr>
              <w:pStyle w:val="Normal"/>
              <w:widowControl/>
              <w:spacing w:lineRule="atLeast" w:line="300" w:before="280" w:after="2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 xml:space="preserve">经办人：      负责人：        </w:t>
            </w:r>
          </w:p>
          <w:p>
            <w:pPr>
              <w:pStyle w:val="Normal"/>
              <w:widowControl/>
              <w:spacing w:lineRule="atLeast" w:line="300" w:before="280" w:after="280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主管地税机关（章）</w:t>
            </w:r>
          </w:p>
          <w:p>
            <w:pPr>
              <w:pStyle w:val="Normal"/>
              <w:widowControl/>
              <w:spacing w:lineRule="atLeast" w:line="300" w:before="280" w:after="2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　月　日</w:t>
            </w:r>
          </w:p>
        </w:tc>
      </w:tr>
      <w:tr>
        <w:trPr>
          <w:trHeight w:val="2331" w:hRule="atLeast"/>
          <w:cantSplit w:val="true"/>
        </w:trPr>
        <w:tc>
          <w:tcPr>
            <w:tcW w:w="8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县（市、区局）地税部门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意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或市局直属和派出机构意见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 xml:space="preserve">经办人：      负责人：        </w:t>
            </w:r>
          </w:p>
          <w:p>
            <w:pPr>
              <w:pStyle w:val="Normal"/>
              <w:widowControl/>
              <w:spacing w:lineRule="atLeast" w:line="300" w:before="280" w:after="280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县（市、区局）地税机关（章）</w:t>
            </w:r>
          </w:p>
          <w:p>
            <w:pPr>
              <w:pStyle w:val="Normal"/>
              <w:widowControl/>
              <w:spacing w:lineRule="atLeast" w:line="300" w:before="280" w:after="2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00" w:before="0" w:after="0"/>
              <w:ind w:firstLine="2205"/>
              <w:jc w:val="righ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　月　日</w:t>
            </w:r>
          </w:p>
        </w:tc>
      </w:tr>
    </w:tbl>
    <w:p>
      <w:pPr>
        <w:pStyle w:val="Normal"/>
        <w:rPr>
          <w:rFonts w:ascii="文星简仿宋;微软雅黑" w:hAnsi="文星简仿宋;微软雅黑" w:eastAsia="文星简仿宋;微软雅黑" w:cs="宋体;SimSun"/>
          <w:b/>
          <w:b/>
          <w:bCs/>
          <w:color w:val="000000"/>
          <w:sz w:val="28"/>
          <w:szCs w:val="28"/>
        </w:rPr>
      </w:pPr>
      <w:r>
        <w:rPr>
          <w:rFonts w:eastAsia="文星简仿宋;微软雅黑" w:cs="宋体;SimSun" w:ascii="文星简仿宋;微软雅黑" w:hAnsi="文星简仿宋;微软雅黑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文星简仿宋;微软雅黑" w:hAnsi="文星简仿宋;微软雅黑" w:eastAsia="文星简仿宋;微软雅黑" w:cs="宋体;SimSun"/>
          <w:sz w:val="28"/>
          <w:szCs w:val="28"/>
        </w:rPr>
      </w:pPr>
      <w:r>
        <w:rPr>
          <w:rFonts w:ascii="文星简仿宋;微软雅黑" w:hAnsi="文星简仿宋;微软雅黑" w:cs="宋体;SimSun" w:eastAsia="文星简仿宋;微软雅黑"/>
          <w:sz w:val="28"/>
          <w:szCs w:val="28"/>
        </w:rPr>
        <w:t>填表说明：</w:t>
      </w:r>
    </w:p>
    <w:p>
      <w:pPr>
        <w:pStyle w:val="Normal"/>
        <w:rPr/>
      </w:pP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1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、 “纳税人名称”指土地增值税纳税单位或个人的全称；</w:t>
      </w:r>
    </w:p>
    <w:p>
      <w:pPr>
        <w:pStyle w:val="Normal"/>
        <w:rPr>
          <w:rFonts w:ascii="文星简仿宋;微软雅黑" w:hAnsi="文星简仿宋;微软雅黑" w:eastAsia="文星简仿宋;微软雅黑" w:cs="宋体;SimSun"/>
          <w:color w:val="000000"/>
          <w:sz w:val="28"/>
          <w:szCs w:val="28"/>
        </w:rPr>
      </w:pP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2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、 “纳税人地址”指纳税人办理注册税务登记所在地的地址，纳税人为个人的指家庭住址；</w:t>
      </w:r>
    </w:p>
    <w:p>
      <w:pPr>
        <w:pStyle w:val="Normal"/>
        <w:rPr>
          <w:rFonts w:ascii="文星简仿宋;微软雅黑" w:hAnsi="文星简仿宋;微软雅黑" w:eastAsia="文星简仿宋;微软雅黑" w:cs="宋体;SimSun"/>
          <w:color w:val="000000"/>
          <w:sz w:val="28"/>
          <w:szCs w:val="28"/>
        </w:rPr>
      </w:pP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3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、 “经济类型”</w:t>
      </w: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,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企业纳税人按其所属国民经济行业分类填写</w:t>
      </w: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,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个人纳税人填”房地产业”</w:t>
      </w: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rFonts w:ascii="文星简仿宋;微软雅黑" w:hAnsi="文星简仿宋;微软雅黑" w:eastAsia="文星简仿宋;微软雅黑" w:cs="宋体;SimSun"/>
          <w:color w:val="000000"/>
          <w:sz w:val="28"/>
          <w:szCs w:val="28"/>
        </w:rPr>
      </w:pP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4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、 “所属行业”按纳税人主营项目填写；</w:t>
      </w:r>
    </w:p>
    <w:p>
      <w:pPr>
        <w:pStyle w:val="Normal"/>
        <w:rPr/>
      </w:pP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5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、“纳税人适用的情形”对应“核定原因”所列七项，在符合条件的项目后填“是”；</w:t>
      </w:r>
    </w:p>
    <w:p>
      <w:pPr>
        <w:pStyle w:val="Normal"/>
        <w:rPr/>
      </w:pP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6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、“主管地税机关意见”一栏，主管地税机关具有核定征收鉴定权限的，填写 “经审核，确定你（单位）实行土地增值税核定征收”；没有审批权限的，填写“同意上报”</w:t>
      </w:r>
      <w:r>
        <w:rPr>
          <w:rFonts w:eastAsia="文星简仿宋;微软雅黑" w:cs="宋体;SimSun" w:ascii="文星简仿宋;微软雅黑" w:hAnsi="文星简仿宋;微软雅黑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eastAsia="文星简仿宋;微软雅黑" w:cs="宋体;SimSun" w:ascii="文星简仿宋;微软雅黑" w:hAnsi="文星简仿宋;微软雅黑"/>
          <w:sz w:val="28"/>
          <w:szCs w:val="28"/>
        </w:rPr>
        <w:t>7</w:t>
      </w:r>
      <w:r>
        <w:rPr>
          <w:rFonts w:ascii="文星简仿宋;微软雅黑" w:hAnsi="文星简仿宋;微软雅黑" w:cs="宋体;SimSun" w:eastAsia="文星简仿宋;微软雅黑"/>
          <w:sz w:val="28"/>
          <w:szCs w:val="28"/>
        </w:rPr>
        <w:t>、 “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>县（市、区局）地税部门意见（或市局直属和派出机构意见）</w:t>
      </w:r>
      <w:r>
        <w:rPr>
          <w:rFonts w:ascii="文星简仿宋;微软雅黑" w:hAnsi="文星简仿宋;微软雅黑" w:cs="宋体;SimSun" w:eastAsia="文星简仿宋;微软雅黑"/>
          <w:sz w:val="28"/>
          <w:szCs w:val="28"/>
        </w:rPr>
        <w:t>”</w:t>
      </w:r>
      <w:r>
        <w:rPr>
          <w:rFonts w:ascii="文星简仿宋;微软雅黑" w:hAnsi="文星简仿宋;微软雅黑" w:cs="宋体;SimSun" w:eastAsia="文星简仿宋;微软雅黑"/>
          <w:color w:val="000000"/>
          <w:sz w:val="28"/>
          <w:szCs w:val="28"/>
        </w:rPr>
        <w:t xml:space="preserve"> 填写“经审核，确定你单位实行土地增值税核定征收”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文星简仿宋">
    <w:altName w:val="微软雅黑"/>
    <w:charset w:val="86"/>
    <w:family w:val="modern"/>
    <w:pitch w:val="default"/>
  </w:font>
  <w:font w:name="文星简小标宋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eastAsia="宋体;SimSun" w:cs="Tahoma"/>
      <w:kern w:val="2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49:00Z</dcterms:created>
  <dc:creator>WANGBIN</dc:creator>
  <dc:description/>
  <cp:keywords/>
  <dc:language>en-US</dc:language>
  <cp:lastModifiedBy>国凤</cp:lastModifiedBy>
  <cp:lastPrinted>2012-05-16T09:36:00Z</cp:lastPrinted>
  <dcterms:modified xsi:type="dcterms:W3CDTF">2012-10-10T07:51:00Z</dcterms:modified>
  <cp:revision>3</cp:revision>
  <dc:subject/>
  <dc:title>ZS005个人独资和合伙企业投资者个人所得税征收方式鉴定表</dc:title>
</cp:coreProperties>
</file>