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河南省耕地占用税减免管理台账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报机关：（章）                                               年第   季度                            单位：元、平方米、 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平方米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108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1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税人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免文件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占地文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占地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占地面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占地面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减免面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减免税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减免税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税务机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批减免税务机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5:00Z</dcterms:created>
  <dc:creator>贾积武</dc:creator>
  <dc:description/>
  <dc:language>en-US</dc:language>
  <cp:lastModifiedBy>贾积武</cp:lastModifiedBy>
  <dcterms:modified xsi:type="dcterms:W3CDTF">2012-10-12T02:15:00Z</dcterms:modified>
  <cp:revision>2</cp:revision>
  <dc:subject/>
  <dc:title/>
</cp:coreProperties>
</file>