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63"/>
        <w:gridCol w:w="404"/>
        <w:gridCol w:w="1210"/>
        <w:gridCol w:w="1492"/>
        <w:gridCol w:w="1794"/>
        <w:gridCol w:w="362"/>
        <w:gridCol w:w="181"/>
        <w:gridCol w:w="1634"/>
      </w:tblGrid>
      <w:tr>
        <w:trPr>
          <w:trHeight w:val="285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88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河南省耕地占用税纳税申报表</w:t>
            </w:r>
          </w:p>
        </w:tc>
      </w:tr>
      <w:tr>
        <w:trPr>
          <w:trHeight w:val="285" w:hRule="atLeast"/>
        </w:trPr>
        <w:tc>
          <w:tcPr>
            <w:tcW w:w="9088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88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行政区划： </w:t>
            </w:r>
          </w:p>
        </w:tc>
      </w:tr>
      <w:tr>
        <w:trPr>
          <w:trHeight w:val="285" w:hRule="atLeast"/>
        </w:trPr>
        <w:tc>
          <w:tcPr>
            <w:tcW w:w="9088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日期：     年   月   日                          金额单位：元   面积单位：平方米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登记注册类型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行业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类型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号码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项目名称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地时间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地用途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坐落地址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地批准文号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占地日期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占地面积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占地面积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面积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免类别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税率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征税额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减免面积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减免面积其中免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免税额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免税额其中免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征税额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征倍数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征税额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逾期天数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滞纳金罚率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滞纳金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纳税金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70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9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87" w:leader="none"/>
              </w:tabs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声明，此纳税申报表是根据《中华人民共和国耕地占用税暂行条例》的规定填报的，我确信它是真实的、可靠的、完整的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人（签字）</w:t>
            </w:r>
          </w:p>
        </w:tc>
      </w:tr>
      <w:tr>
        <w:trPr>
          <w:trHeight w:val="397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人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日期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申报机关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1:00Z</dcterms:created>
  <dc:creator>贾积武</dc:creator>
  <dc:description/>
  <dc:language>en-US</dc:language>
  <cp:lastModifiedBy>贾积武</cp:lastModifiedBy>
  <dcterms:modified xsi:type="dcterms:W3CDTF">2012-10-12T02:11:00Z</dcterms:modified>
  <cp:revision>1</cp:revision>
  <dc:subject/>
  <dc:title/>
</cp:coreProperties>
</file>