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600" w:before="0" w:after="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Cs w:val="21"/>
        </w:rPr>
        <w:t>附件</w:t>
      </w:r>
      <w:r>
        <w:rPr>
          <w:rFonts w:ascii="ˎ̥;Times New Roman" w:hAnsi="ˎ̥;Times New Roman" w:cs="ˎ̥;Times New Roman" w:eastAsia="ˎ̥;Times New Roman"/>
          <w:b/>
          <w:bCs/>
          <w:color w:val="333333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  <w:t>1</w:t>
      </w:r>
    </w:p>
    <w:p>
      <w:pPr>
        <w:pStyle w:val="Normal"/>
        <w:widowControl/>
        <w:spacing w:lineRule="auto" w:line="600" w:before="280" w:after="280"/>
        <w:ind w:firstLine="48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  <w:t>2011</w:t>
      </w:r>
      <w:r>
        <w:rPr>
          <w:rFonts w:ascii="ˎ̥;Times New Roman" w:hAnsi="ˎ̥;Times New Roman" w:cs="宋体;SimSun"/>
          <w:b/>
          <w:bCs/>
          <w:color w:val="333333"/>
          <w:kern w:val="0"/>
          <w:szCs w:val="21"/>
        </w:rPr>
        <w:t>年全国性及中央部门和单位</w:t>
      </w:r>
    </w:p>
    <w:p>
      <w:pPr>
        <w:pStyle w:val="Normal"/>
        <w:widowControl/>
        <w:spacing w:lineRule="auto" w:line="600" w:before="280" w:after="280"/>
        <w:ind w:firstLine="48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Cs w:val="21"/>
        </w:rPr>
        <w:t>行政事业性收费项目目录</w:t>
      </w:r>
    </w:p>
    <w:p>
      <w:pPr>
        <w:pStyle w:val="Normal"/>
        <w:widowControl/>
        <w:spacing w:lineRule="auto" w:line="600" w:before="280" w:after="280"/>
        <w:ind w:firstLine="480"/>
        <w:jc w:val="center"/>
        <w:rPr/>
      </w:pPr>
      <w:r>
        <w:rPr/>
        <w:t> </w:t>
      </w:r>
    </w:p>
    <w:tbl>
      <w:tblPr>
        <w:tblW w:w="5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85"/>
        <w:gridCol w:w="1620"/>
        <w:gridCol w:w="705"/>
        <w:gridCol w:w="2385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序号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部门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收费项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管理方式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收费及资金管理文件依据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一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外交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护照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护照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护照加急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认证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认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认证加急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签证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驻外使馆为外国公民办理签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代办外国签证（限于国家机关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（代办外国签证加急（限于国家机关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代填外国签证申请表（限于国家机关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s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驻外使领馆公证翻译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代发电报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1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169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展改革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非刑事案件财物价格签定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5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普通高中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1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择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普通高中住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等职业学校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等职业学校住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高等学校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1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83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66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252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高等学校住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1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高等学校委托培养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函大、电大、夜大及培训班培训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央广播电视大学中专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55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高等教育自学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高等教育自学考试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商务管理和金融管理专业自学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商务管理和金融管理专业自学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全国公共英语等级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全国公共英语等级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剑桥少儿英语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剑桥少儿英语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全国计算机应用技术证书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全国计算机应用技术证书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在职人员攻读专业学位考试报名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22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高考（含成人高考）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124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高考（含成人高考）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124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研究生招生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研究生招生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大学英语四、六级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36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大学英语四、六级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败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36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电大视听生考试和高等教育学历文凭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电大视听生考试和高等教育学历文凭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CIT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模块报告考核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CIT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资格审查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全国外语水平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全国外语水平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专科起点本科入学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专科起点本科入学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成人高等职教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成人高等职教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算机等级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算机等级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局等学历人员申请硕士学位水平全国统一考试报名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54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全国网络统考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2]95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普通话水平测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5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证照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外国人证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公通字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①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准予停留章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通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8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②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居留许可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23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③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永久居留申请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3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2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④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永久居留证（含丢失补领、损坏换发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⑤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出入境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通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8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⑥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旅行证（含延期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⑦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准迁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公民出入境证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公透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①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护照（含加页、核定、加注、延期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②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出入境通行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③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往来（含前往）港澳通行证（含签注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09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7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④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台湾居民往来大陆通行证（含签注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83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33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5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14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138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⑤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台湾同胞定居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⑥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华侨回国定居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⑦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大陆居民往来台湾通行证（含签注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户籍管理证件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①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户口簿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②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户口迁移证件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居民身份证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87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48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32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 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43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3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机动车号牌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78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①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牌（含临时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②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牌专用固封装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③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牌架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机动车行驶证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78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机动车登记证书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9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驾驶证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临时入境机动车号牌和行驶证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3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157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临时机动车驾驶许可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3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157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外国人签证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公通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39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国国籍申请手续费（含证书费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通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8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公通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口岸以外边防检查监护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5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机动车安全技术检验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、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机动车抵押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9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驾驶许可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9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消防行业特有工种职业技能鉴定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消防行业特有工种职业技能鉴定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保安员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26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菲律宾船员检票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2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五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监察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26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2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住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资料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六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民政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婚姻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5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收养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4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5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殡葬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住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七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司法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外国律师事务所办事处申请手续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外国律师事务所办事年检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证费（限予行政机关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28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8]84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司法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司法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、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涉外、涉港澳台公证书工水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3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八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收费票据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6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会计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5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会计考试报名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5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会计专业技术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5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会计专业技术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5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会计从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57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资产评估师执业资格珠宝评估专业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202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九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人力资源和社会保障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职业技能鉴定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6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保存人事关系及档案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5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专业技术人员计算机应用能力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9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专业技术人员计算机应用能力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9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价格鉴证师执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1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价格鉴证师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1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城市规划师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54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城市规划师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54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质量专业技术人员职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9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质量专业技术人员职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9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专业技术人员职称外语等级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1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专业技术人员职称外语等级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经济专业技术资格考试考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经济专业技术资格考试考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执业药师、执业中药师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执业药师、执业中药师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监理工程师、造价工程师执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监理工程师、造价工程师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资产评估师执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资产评估师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企业法律顾问执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企业法律顾问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税务师执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税务师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国际商务师执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国际商务师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初级，中级出版专业技术人员职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6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初级，中级出版专业技术人员职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6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咨询工程师（投资）执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6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咨询工程师（投资）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6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土地登记代理人员职业咨格试考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1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土地登记代理人员职业咨格试考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1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安全工程师执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0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安全工程师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0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设备监理师执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0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设备监理师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0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投资建设项目管理师职业水平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2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26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投资建设项目管理师职业水平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2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26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外销员从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1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外销员从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1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化工工程师执业资格考试（包括基础考试和专业考试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公用设备工程师执业资格考试（包括基础考试和专业考试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土木工程师（港口与航道工程）航业资格考试（包括基础考试和专业考试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电气工程师执业资格考试（包括基础考试与专业考试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放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环境影响评价工程师职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4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192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助理社会工作师职业水平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57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助理社会工作师职业水平考试教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57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社会工作师职业水平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57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社会工作师职业水平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57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招标师职业太平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63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招标师职业太平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63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助理广告师、广告师职业水平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6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助理广告师、广告师职业水平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6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测绘师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4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65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测绘师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4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6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测计量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7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24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测计量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7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24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土资源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石油（天然气）堪查，开采登记费（包括证书费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矿产资源补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务院第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令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45.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矿产资源堪查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5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采矿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5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土地复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《土地管理法》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土地闲置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《土地管理法》、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土地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土（籍）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0]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征（土）地管理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9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58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耕地开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《土地管理法》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地质成果资料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5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土地估价师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1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土地估价师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1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一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住房城</w:t>
            </w:r>
          </w:p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乡建设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房屋所有权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92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城市房屋安全鉴定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城市污水处理费（限于事业单位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1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国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3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19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城市道路占用挖招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建城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4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白蚁防治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土木工程师（岩土）执业资格考试报名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254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房地产经纪人执业资格考试报名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土木工程师（岩土）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房地产经纪人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建造师执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3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14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建造师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3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14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化工工程师执业资格基础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化工工程师执业资格考试（包括基础考试和专业考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公用设备工程师执业资格基础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公用设备工程师执业资格考试（包括基础考试和专业考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土木工程师（港口与航道工程）执业资格基础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土木工程师（港口与航道工程）执业资格考试（包括基础考试和专业考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电气工程师执业资格基础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电气工程师执业资格基础考试考（包括基础考试和专业考试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环保工程师执业资格基础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5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环保工程师执业资格基础考试（包括基础考试和专业考试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5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土木工程师（水利水电工程）执业资格基础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5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土木工程师（水利水电工程）执业资格基础考试（包括基础考试和专业考试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5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物业管理师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 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物业管理师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 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保存人事关系档案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5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二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铁道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铁道行业职业技能鉴定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43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铁道行业职业技能鉴定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会计从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57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三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交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车辆通行费（限于政府还贷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交公路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58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《收费公路条例》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船舶港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交财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64.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船舶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交财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5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65.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船舶证明签证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66.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船舶申请安全检查复查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油污水化验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5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事调解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5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污油回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5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岸电台无线电电报电话费（合船舶电信业务岸台费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5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交财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3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6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船舶及船用产品设施检验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8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特种船舶和水上下工程护航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5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长江于线船舶引航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153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引航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移泊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交通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引航员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27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5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罗经校正员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验船师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船员适任证书考试（含海船及内河船员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土木工程师（港口与航道工程）执业资格专业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交通行业特有职业技能资格鉴定（考核）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2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交通行业特有职业技能资格鉴定（考核）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2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经营性道路客货运输驾驶员从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6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经营性道路客货运输驾驶员从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6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机动车检测维修专业技术人员职业水平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机动车检测维修专业技术人员职业水平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四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工业和自信化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电子工程概预算人员培训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3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无线电频率占用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8]2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建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6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30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28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364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74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无线电设备检测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8]2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89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进网许可标志要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电子行业特有工种职业技能鉴定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42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电子行业特有工种职业技能鉴定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42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算机软件专业技术资格和水平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4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算机软件专业技术资格和水平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4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全国通信专业技术人内职业水平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9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改发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24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全国通信专业技术人内职业水平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9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改发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24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电信网号码资源占用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倍部联清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5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五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利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资源费（含三峡电站水资源费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7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1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河道采沙管理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河道工程修建维护管理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8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占用农业灌溉水源及设施补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政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45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土流失防治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8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土保持设施补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长江河道沙石资源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308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注册土地工程师（水利太电工程）执业资格专业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5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六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植物新品种保护权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8]1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19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内植物检交疫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畜禽及畜禽产品检疫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40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35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7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药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5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202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93.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药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新兽药审批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进口兽药注册登记审批，发证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《进口兽药许可证》审批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《兽药典》、《兽药规范》和兽药专业标准收载品种生产审批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已生产兽药品种注册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检验检测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新饲料添加挤质量核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进口料饲添加挤质量复核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饲料及饲料添加挤委托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进口兽药质量标准复核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进口兽药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出口兽药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新兽药质量复核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兽药委托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农作物委托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农机产品测试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236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农业转基因生物检测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37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7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机监理费（含“九二”式拖拉机牌证费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40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财预字第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35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拖拉机号牌（含号牌架，封装置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拖拉机行驶证含临时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登记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驾驶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安全技术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驾驶许可考试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企业资源增殖保护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40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事调解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35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渔业船舶和船用产品检验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40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5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35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渔业船舶登记或变更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114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国籍证书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登记证书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人力资源开发中心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219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人事档案使用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人事档案保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科既研究生院研究生培养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办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0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海洋渔业船舶船员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5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人力资源开发中心工人技术等考核或职业技能鉴定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219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执业兽医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31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执业兽医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31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业转基因生物安全评价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37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7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草原植披恢复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2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23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生野生动物资源保护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3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七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商务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证照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禁船证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0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手工船品证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纺织品原产地证明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八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文化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摄影师预备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办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92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一九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卫生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卫生监测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[1992]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国办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预防性体检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[1992]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国办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预防接种劳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委托生卫生防疫服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[1992]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医疗事故鉴定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[1992]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74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预防接种异常反应签定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329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卫生专业技术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204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医师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7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22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，财综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9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医师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医学博士外语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74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十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人口和计划生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社会抚养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国务院令第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5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十一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审计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审计专业技术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9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审计专业技术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9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十二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人防办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防空地下室易地建设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47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十三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法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诉讼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行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7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国务院令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8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培训业务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1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培训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资料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住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十四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直管理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含团中央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工人培训考核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9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机要交通文件（物件）传递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4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3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会计从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57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央团校培训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培训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住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十五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央党校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函授学院办学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办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90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入学报名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毕业证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教财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10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研究生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委托培养在职研究生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10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研究生报名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223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研究生住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223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短期培训进修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10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十六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资委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电气工程师执业资格专业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化工工程师执业资格专业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公用设备工程执业资格专业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0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管理咨询师职业水平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30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管理咨询师职业水平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土地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30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十七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关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133.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关监管手续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7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文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2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海关监管区域外货物价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行李物品监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进口货物滞报金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海关总署令第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知识产权海关保护备案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159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7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6.ATA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单证明册调整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159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报关员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4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货物行李物品保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7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十八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税务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税务发票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十九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工商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企业注册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7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8]107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国办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开业注册登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变更登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年度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补（换）换证照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个体工商户注册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74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国办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开业登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变更登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补（换）发营业执照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商标注册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8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24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8]107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25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受理商标注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补发商标注册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受理转让注册商标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受理商标续展注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受理续展注册迟延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受理商标评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受理立体商标注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受理颜色组合商标注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商标评审延期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商标变更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出具商标证明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受理集体商标注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受理延期商标注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商标异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撒销商标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受理驰名商标认定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商标使用许可合同备案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十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质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产品质量监督检验（含核发工业产品生产许可证的产品质量检验）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9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150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17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国质检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48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国质检财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68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特种设备检验检测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客运索道运管审查检验和定期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压力管道安装审查检验和定期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压力管道元件制造审查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特种劳动防护用品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一般劳动防护用品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锅炉，压力容器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教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棉花质量检验师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3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37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珠宝玉石质量检验师执业资格考试报名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34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珠宝玉石质量检验师执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34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量专业项目考核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7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24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工业产品生产许可证收费（含审查费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3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物价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218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23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5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3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102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7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150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17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量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7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7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国际法制计量组织计量器具型式批准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国际法制计量组织计量器具定型鉴定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进口计量器具正式型式批准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进口计量器具临时型式批准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进口计量器具定型鉴定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量标准考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量授权考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社会公用计量标准证书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标准物质定级证书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量考评员，计量检定员考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量考评员证书，计量检定员证书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量标准考核证书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量授权证书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制造和修理计量器具许可证证书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制造计量器具许可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修理计量器具许可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国内计量要具新产品型式批准证书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国内计量器具新产品定型鉴定和样机试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国内计量器具新产品标准物质定级鉴定审查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量认证合格证书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量认证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czbzhs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量检定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7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3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组织机构代码证书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8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出入境检验检疫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35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2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3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202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货物及运输工具检验检疫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货物及运输工具鉴定业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法定预防接种，监测体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安全监测及特殊检验项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考核注册、签发证（单），查验审核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其它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实验室检验项目、鉴定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动植物实验检验项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商品定型试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农副土产食品类实验室检验项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商产品类实验室检验项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化工、金属材料，矿产品类实验室检验项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纺织品类实验室检验项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轻工类实验室检验项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电器类实验室检验项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机械产品实验检验项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包装类实验室检验项目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其他鉴定业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检疫处理等业务收费（限于出入境检验疫机构收取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检疫处理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非法定预防接种、监测体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动物免疫接种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滞纳金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设备监理单位资格评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8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7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十一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环保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进口废物环境保护审查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核安全技术审评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2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8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3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排污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3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国务院令第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四部委令第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污水排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废气排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固体废物及危险废物排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噪声超标排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化学品进口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70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城市放射性废物送贮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环境监测限服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环保工程师执业资格专业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5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注册核安工程师职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4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192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环境影响评价工程师职业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4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192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十二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民航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民用航空器国籍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9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47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32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162.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民用航空器权利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航空业务权补偿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适航审查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民航从业人员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民航行业特有工种职业技能鉴定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1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民航行业特有工种职业技能鉴定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1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十三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广播电影电视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全国广播电视新闻采编人员，播音员、主持人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3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15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全国广播电视新闻采编人员，播音员、主持人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3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15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十四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新闻出版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算机软件著作权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8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30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十五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体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外国团体来华登山注册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兴奋剂检测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23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运动员或运动团体注册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263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8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俱乐部运动员转会手续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段位考评认定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263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8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车手等级认定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263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8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比赛报名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263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8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体育特殊专业招生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55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体育特殊专业招生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55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运动马匹注册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4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291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十六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统计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统计专业技术资格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9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统计专业技术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9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统计人员岗位培训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4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十七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林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森林植物检疫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绿化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陆生野生动物资源保护管理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林护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7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7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250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、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林权墈测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4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9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植物新品种保护权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8]1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19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林权证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4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9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林地补偿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财政专户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十八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食品药品监督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进口药品法册审批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3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7.GMP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认证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53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8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8. GSP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认证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8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已生产药品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3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药品行政保护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4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《药品行政保护条例》及细则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生产药典，标准品种审批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3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中药品种保护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7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新药审批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3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新药开发评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3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药品检验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、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医疗器械、制药机械检验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3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麻醉药品进出口许可证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34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精神药物进出口许可证登记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十九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知识产权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利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44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8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3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9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利代理人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25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集成电路布图设计保护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8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布图设计登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布图设计登记复审请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著录事项变更手续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延长期限请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恢复布图设计登记权利请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非自愿许可使用布图设计请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非自愿许可使用布图设计支付报酬载决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十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旅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入境签证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证照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星级标牌（含星级证书费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A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级旅游景区标牌（含证书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5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8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工农业旅游示范点标牌（含证书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5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8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导游人员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9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中、高级导游人员等级考核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9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中、高级导游人员等级考核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9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特级导游人员等级考核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9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十一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宗教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清真食品认证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17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十二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管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会计从业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6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157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工人技术等级鉴定考核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14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十三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港澳办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往来香港澳门特别行政区通行证工本费及签注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派驻香港澳门身份证工本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十四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银监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机构监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3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66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209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业务监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十五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证监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含协会）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证券市场监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14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库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4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24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99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证券交易监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机构监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期货市场监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212.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证券、期货从业人员资格报名考试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4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库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4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9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99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十六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保监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保险业务监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1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8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2]322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精算师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3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3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保险中介人资格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3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3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十七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烟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烟草制品及原捕材料检验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十八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外专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出国培训备选人员外语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8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67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出国培训备选人员外语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8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67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十九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洋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洋废弃物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8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192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倾倒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海洋废弃物检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海洋工程污水排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四部委令第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五十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测绘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测绘成果成图资料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测绘产品质量监督检验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测绘仪器检测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同上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五十一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档案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挡案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13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五十二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保密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保密证表包装材料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保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1]4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五十三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外文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翻译专业资格（水平）考试考务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23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58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翻译专业资格（水平）考试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23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158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五十四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贸促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证照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货物原产地证明书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3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8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1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ATA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单证册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16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计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37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五十五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仲栽委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仲栽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办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4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预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案件受理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案件处理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五十六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红十字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造血细胞配型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7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总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32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五十七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各有关部门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政府信息公开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中央和地方国库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4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发改价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182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检案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复制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邮寄费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Cs w:val="21"/>
        </w:rPr>
        <w:t>注：</w:t>
      </w: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  <w:t>1.</w:t>
      </w:r>
      <w:r>
        <w:rPr>
          <w:rFonts w:ascii="ˎ̥;Times New Roman" w:hAnsi="ˎ̥;Times New Roman" w:cs="宋体;SimSun"/>
          <w:b/>
          <w:bCs/>
          <w:color w:val="333333"/>
          <w:kern w:val="0"/>
          <w:szCs w:val="21"/>
        </w:rPr>
        <w:t>人防办收取的防空地下室易坨建设费含国家机关人防办，中直机关人防办代收的部分。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  <w:t>2.</w:t>
      </w:r>
      <w:r>
        <w:rPr>
          <w:rFonts w:ascii="ˎ̥;Times New Roman" w:hAnsi="ˎ̥;Times New Roman" w:cs="宋体;SimSun"/>
          <w:b/>
          <w:bCs/>
          <w:color w:val="333333"/>
          <w:kern w:val="0"/>
          <w:szCs w:val="21"/>
        </w:rPr>
        <w:t>《收费目录》中的“证照费”为一级收费项目，包括有关部门和单位收取的各类证书工本费，证照工本费等子项目。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  <w:t>3.</w:t>
      </w:r>
      <w:r>
        <w:rPr>
          <w:rFonts w:ascii="ˎ̥;Times New Roman" w:hAnsi="ˎ̥;Times New Roman" w:cs="宋体;SimSun"/>
          <w:b/>
          <w:bCs/>
          <w:color w:val="333333"/>
          <w:kern w:val="0"/>
          <w:szCs w:val="21"/>
        </w:rPr>
        <w:t>标注“▲”号的项目为有关企业直接负担的收费项目。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Cs w:val="21"/>
        </w:rPr>
        <w:t>附件</w:t>
      </w: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  <w:t>2</w:t>
      </w:r>
    </w:p>
    <w:p>
      <w:pPr>
        <w:pStyle w:val="Normal"/>
        <w:widowControl/>
        <w:spacing w:lineRule="auto" w:line="600" w:before="280" w:after="280"/>
        <w:ind w:firstLine="48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b/>
          <w:bCs/>
          <w:color w:val="333333"/>
          <w:kern w:val="0"/>
          <w:szCs w:val="21"/>
        </w:rPr>
        <w:t>2011</w:t>
      </w:r>
      <w:r>
        <w:rPr>
          <w:rFonts w:ascii="ˎ̥;Times New Roman" w:hAnsi="ˎ̥;Times New Roman" w:cs="宋体;SimSun"/>
          <w:b/>
          <w:bCs/>
          <w:color w:val="333333"/>
          <w:kern w:val="0"/>
          <w:szCs w:val="21"/>
        </w:rPr>
        <w:t>年广西壮族自治区地方性</w:t>
      </w:r>
    </w:p>
    <w:p>
      <w:pPr>
        <w:pStyle w:val="Normal"/>
        <w:widowControl/>
        <w:spacing w:lineRule="auto" w:line="600" w:before="280" w:after="280"/>
        <w:ind w:firstLine="48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Cs w:val="21"/>
        </w:rPr>
        <w:t>行政事业性收费项目目录</w:t>
      </w:r>
    </w:p>
    <w:p>
      <w:pPr>
        <w:pStyle w:val="Normal"/>
        <w:widowControl/>
        <w:spacing w:lineRule="auto" w:line="600" w:before="280" w:after="280"/>
        <w:ind w:firstLine="480"/>
        <w:jc w:val="left"/>
        <w:rPr/>
      </w:pPr>
      <w:r>
        <w:rPr/>
        <w:t> </w:t>
      </w:r>
    </w:p>
    <w:tbl>
      <w:tblPr>
        <w:tblW w:w="5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587"/>
        <w:gridCol w:w="1624"/>
        <w:gridCol w:w="737"/>
        <w:gridCol w:w="2391"/>
      </w:tblGrid>
      <w:tr>
        <w:trPr>
          <w:tblHeader w:val="true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序号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部门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收费项目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管理方式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收费及资金管理文件依据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一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发展改革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脏物估价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《广西壮族自治区驻物信价管理条例》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：桂业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估价金额一千元以下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一千元至十万元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超过十万元至五十万元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超过五十万元至一百万元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超过一百万元至五百万元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超过五百万元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收费员培训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《广西壮族自治区收费管理办法》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：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学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培训费教材资料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初中毕业升学考试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48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高中毕业会考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48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成人本科学士学位外语全区统考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普通高校、成人高校、高职升本招生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5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25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①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普通高考文化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②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成人高校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③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高职升本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硕士研究生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7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2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①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报名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②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试费（含评卷费、录取费）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③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复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57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计算机等级考试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5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5]2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1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①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普通学校非计算机专业学生计算机水平考试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②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全国计算机水平考试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普通高考体育专业术科测试报名测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家教委、财政部、物价局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 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教招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0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普通高考艺术专业术科考试报名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家教委、财政部、物价局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教招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0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变通高考艺术专业术科复试考试报名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家教委、财政部、物价局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教招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0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普通高考除英语外其他外国语科目听说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家教委、财政部、物价局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教招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0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业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普通高考英语口语听力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47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广西艺术学院区内高考艺术类专业术科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4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高校艺术类专业区外招生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3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高等教育自学考试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46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9]21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①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准考证工本手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②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单科合格证工本手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③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转专业和区内转考手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④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区外转考手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⑤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申请免考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⑥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遗失毕业证书、办理毕业证明工本手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⑦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办理专业证书手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⑧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外语听说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⑨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毕业实践考核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⑩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毕业论文答辨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  <w:t>⑾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录取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中等职业学校招生录取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3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成人高校承取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政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区外院校定向生录取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政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3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高职班招生录取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政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3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普高招生计算机阅档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34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政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3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中考录取计算机阅档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1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23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1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高职升本录取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26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职（农）中师资班录取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政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2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高校新设置专业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财综便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15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1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新增硕士点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区外高校研究生课程造修班办学质量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地方研究生班办学质量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9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高职培养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32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应用性本科学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45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1]9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自筹经费博士生学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3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自费研究生、硕士生学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9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自费来华留学生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专户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教外来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8]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挂教财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8]00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报名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学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4.MBA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硕士、工程硕士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2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学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考前辅导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三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安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机动车安全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洗车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摩托车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机动与入户、过户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汽车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摩托车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交通安全设施维护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政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89]1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汽车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摩托车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人口信息查询服务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1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办理户口变更更正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1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为单位打印常住户口登记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1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为单位打印人口信息查询结果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10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19.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非刑事诉讼法医技术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0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区物价局、财政厅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第二号通信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非刑事案件法医检验收费标准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非刑事案件理化鉴定标准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非刑事案件痕迹检验收费标准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非刑事案件照录相照录相工作收费标准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非刑事案件文检鉴定标准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非刑事案件拍档检验收费标准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代购器具管理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88]0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预外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8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特殊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2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车辆改型、改造、延期报废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临时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事故车辆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旅客临时乘机证工本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3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预外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3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四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财政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注册会计师培训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会计人员继续教育培训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23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培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资料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五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人力资源和社会保障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执业资格，专业技术资格报名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执业资格，专业技术资格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9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国家公务员录取考试报名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5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国家公务员录取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5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公开招聘事业单位工作人员报名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17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公开招聘事业单位工作人员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17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青年干部英语考试报名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9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青年干部英语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9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公需科目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7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专业技术职务资格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3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事业单位工人技术等级考核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18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预外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5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劳动能力伤残等级鉴定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10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自治区级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地、市级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县（市）级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录取服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21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社会保障化卡工本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财综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2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36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技师学院和技工学校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10]12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2]5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六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国地资源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质分析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84]89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07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土地证书年检费、年检资料表格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36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饮用天然矿泉水源地年度检测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1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年产量在四千吨以下（含四千吨）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年产量在四千吨以下（不含四千吨）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七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建设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城市市政建设配套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房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07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政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0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小城镇建设配套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房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07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政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10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建设系统专业学历（含专业证书）教育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房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7]2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报名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函授学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实习（含实验）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教材资料及证书要本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城市园林绿化补偿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30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乔木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灌木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绿篱、花篱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草坪、地植物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花卉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临时占用绿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园林设施损坏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城市绿化用地面积补偿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0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年自治区人民政府令第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八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铁路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铁路运输治安联防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政办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5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区内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区外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九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交通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道路运输管理证照工本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财综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12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3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道路运输业经营许可证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机动车维修业经营许可证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机动车驾驶培训许可证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国际道路运输业经营许可证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车辆营运证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公路路产补偿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7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路面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路基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桥涵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交通工程设施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通行费设施设备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绿化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其他路产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其他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业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作物品种审定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财综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10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业技承包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政办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89]54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政发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87]12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一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卫生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乡村医生水平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16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医疗机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36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医疗诊所、诂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乡镇卫生院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一级医疗机构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二级医疗机构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三级医疗机构评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医学院校实习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普通高等医（药）学教育学生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普通中等医（药）学教育学生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成人高等医（药）学教育学生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成人中等医（药）学教育学生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新高等职业医（药）学教育学生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疾病检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5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细菌检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病毒检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地主病检检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寄生虫病检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卫生检测检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5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食卫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环卫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劳卫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放卫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学卫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管理鉴定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卫生监督管理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8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卫计字第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1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12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库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4]7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审查办证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产品卫生现场审查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产品卫生审批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卫生学评价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污染事故处理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机动车驾驶员和乘务员道路交通事故急救培训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标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采供血和输血技术人员培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标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卫生检验分析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紫外线灯消毒效果检测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空气污染监视（细菌）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卫生培训学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代制试验用品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毒种茵种及诊际用品类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标本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其他（鉴定费）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对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3]16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仲裁检验鉴定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科技成果检测鉴定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住院医院师规范化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财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1]4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孕产期保健助产技术资格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财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1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7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二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人口和计划生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独生子女病残儿童医学鉴定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财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4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5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节育手术并发症医学鉴定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财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9]4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4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三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人防办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防空地下室易地建设费集中比例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人防办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19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四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党校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培训住宿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44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卧具折旧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44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在职研究生报名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10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录取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4]17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五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知识产权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5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积代理人资格考试报名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6]13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六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水产畜牧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6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渔业船员培训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3]41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45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渔业船舶船员基础训练班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“四小证”培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职务船员培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潜捕技能培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7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兽药（饲料）检验技术交流和技术培训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2]04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438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七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统计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8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统计人员从业资格认定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11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培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报名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统计从业资格认定继续教育培训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八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农机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69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培训业务管理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0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拖拉机特殊检验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167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十九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法院检察院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1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法院检察院录用工作人员专业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财综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26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8]559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二十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其它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2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行政事业性收费综合年审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《广西壮族自治区行政事业性收费年审管理办法》，桂政办函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1996]70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3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培训住宿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桂价费字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0]42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，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74.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强制性培训收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缴入地方国库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《广西壮族自治区培训收费管理办法（试行）》，桂价费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5]6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，桂财综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[2007]5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学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考试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实验实习操作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）培训教材资料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uto" w:line="600" w:before="280" w:after="280"/>
        <w:ind w:firstLine="4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Cs w:val="21"/>
        </w:rPr>
        <w:t>注：标注“▲”号的项目为涉及企业负担项目。</w:t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49:00Z</dcterms:created>
  <dc:creator>tanht</dc:creator>
  <dc:description/>
  <cp:keywords/>
  <dc:language>en-US</dc:language>
  <cp:lastModifiedBy>tanht</cp:lastModifiedBy>
  <dcterms:modified xsi:type="dcterms:W3CDTF">2012-11-13T01:51:00Z</dcterms:modified>
  <cp:revision>1</cp:revision>
  <dc:subject/>
  <dc:title/>
</cp:coreProperties>
</file>