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auto" w:line="480" w:before="280" w:after="280"/>
        <w:jc w:val="left"/>
        <w:rPr/>
      </w:pPr>
      <w:r>
        <w:rPr/>
        <w:t>一、山东省国税局普通发票目录（</w:t>
      </w:r>
      <w:r>
        <w:rPr/>
        <w:t>2013</w:t>
      </w:r>
      <w:r>
        <w:rPr/>
        <w:t>年）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951"/>
        <w:gridCol w:w="798"/>
        <w:gridCol w:w="661"/>
        <w:gridCol w:w="1098"/>
        <w:gridCol w:w="1380"/>
        <w:gridCol w:w="1499"/>
      </w:tblGrid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票种代码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后五位）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发票名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额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版本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本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次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类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规格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306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动车销售统一发票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额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推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1×177.8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5205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手车销售统一发票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额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推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1×177.8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1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手工发票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百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工填开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×10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02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手工发票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工填开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×10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1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（出口商品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额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推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×29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2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（货物运输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万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推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41×177.8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但改变用途）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3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万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推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×139.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4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万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推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×101.6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5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（税务机关代开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额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推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×139.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6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（银行代收费业务发票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万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推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×139.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74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（农产品收购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万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推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×101.6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84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（粮食收购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万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平推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×101.6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1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万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式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×12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2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万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式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7×15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3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万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式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×12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4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万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式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×152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5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万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式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×1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6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（银行代收费业务发票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十万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式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6×1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1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壹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2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贰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3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伍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4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壹拾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5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贰拾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6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伍拾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7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壹佰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8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壹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9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贰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0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伍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1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壹拾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2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贰拾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3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伍拾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4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壹佰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原有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03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角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角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3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0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角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角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×77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限额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卷式机打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mm×127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0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客运出租专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角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五角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mm×77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1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客运出租专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壹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mm×77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2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客运出租专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贰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mm×77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3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客运出租专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伍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mm×77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42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客运出租专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壹拾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mm×77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5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伍角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×60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6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壹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×60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7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贰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×60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8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叁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×60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9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肆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×60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0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伍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×60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1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壹拾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×60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2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贰拾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×60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31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伍拾元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定额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mm×60mm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增票种</w:t>
            </w:r>
          </w:p>
        </w:tc>
      </w:tr>
    </w:tbl>
    <w:p>
      <w:pPr>
        <w:pStyle w:val="Normal"/>
        <w:widowControl/>
        <w:spacing w:lineRule="auto" w:line="480" w:before="280" w:after="280"/>
        <w:jc w:val="left"/>
        <w:rPr/>
      </w:pPr>
      <w:r>
        <w:rPr/>
        <w:t>　　二、营改增地税、国税普通发票票种衔接参考对照表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2249"/>
        <w:gridCol w:w="1617"/>
        <w:gridCol w:w="4412"/>
      </w:tblGrid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税发票代码（后五位）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税发票名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衔接发票代码（后五位）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税衔接发票名称</w:t>
            </w:r>
          </w:p>
        </w:tc>
      </w:tr>
      <w:tr>
        <w:trPr/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03</w:t>
            </w:r>
          </w:p>
        </w:tc>
        <w:tc>
          <w:tcPr>
            <w:tcW w:w="2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山东省地方税务局通用定额发票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82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1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04</w:t>
            </w:r>
          </w:p>
        </w:tc>
        <w:tc>
          <w:tcPr>
            <w:tcW w:w="2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通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92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2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05</w:t>
            </w:r>
          </w:p>
        </w:tc>
        <w:tc>
          <w:tcPr>
            <w:tcW w:w="2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山东省地方税务局通用定额发票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02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3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06</w:t>
            </w:r>
          </w:p>
        </w:tc>
        <w:tc>
          <w:tcPr>
            <w:tcW w:w="2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通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12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4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07</w:t>
            </w:r>
          </w:p>
        </w:tc>
        <w:tc>
          <w:tcPr>
            <w:tcW w:w="2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通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22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5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08</w:t>
            </w:r>
          </w:p>
        </w:tc>
        <w:tc>
          <w:tcPr>
            <w:tcW w:w="2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山东省地方税务局通用定额发票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32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6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009</w:t>
            </w:r>
          </w:p>
        </w:tc>
        <w:tc>
          <w:tcPr>
            <w:tcW w:w="2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山东省地方税务局通用定额发票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142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07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奖山东省国家税务局通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0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客运出租专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角）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02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客运出租专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角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客运出租专用定额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12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客运出租专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客运出租专用定额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22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客运出租专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3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客运出租专用定额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32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客运出租专用定额发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0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客运出租专用定额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42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客运出租专用定额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51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61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71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6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81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8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091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019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01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城市公共交通专用定额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14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山东省地方税务局通用机打发票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42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*101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两联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15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山东省地方税务局通用机打发票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4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*101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三联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16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通用机打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44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*101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四联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174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山东省地方税务局通用机打发票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45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*101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五联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155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通用机打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务机关代开专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5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税务机关代开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0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路、内河货物运输业统一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2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货物运输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0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路、内河货物运输业统一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2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货物运输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10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通用机打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（卷式）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4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*101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三联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11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山东省地方税务局通用机打发票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（卷式）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4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*101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三联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100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山东省地方税务局通用机打发票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（卷式）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4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*101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三联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110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通用机打发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（卷式）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4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*101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三联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120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电视网络收费专用发票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43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0*101.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，三联）</w:t>
            </w:r>
          </w:p>
        </w:tc>
      </w:tr>
      <w:tr>
        <w:trPr/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103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地方税务局城市客运出租专用机打发票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01</w:t>
            </w:r>
          </w:p>
        </w:tc>
        <w:tc>
          <w:tcPr>
            <w:tcW w:w="4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国家税务局通用机打发票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卷式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4*12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37:00Z</dcterms:created>
  <dc:creator>tanht</dc:creator>
  <dc:description/>
  <cp:keywords/>
  <dc:language>en-US</dc:language>
  <cp:lastModifiedBy>tanht</cp:lastModifiedBy>
  <dcterms:modified xsi:type="dcterms:W3CDTF">2013-07-05T03:37:00Z</dcterms:modified>
  <cp:revision>1</cp:revision>
  <dc:subject/>
  <dc:title/>
</cp:coreProperties>
</file>