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厦门地税网站“服务贸易等项目税务管理”模块操作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贸易等项目税务管理模块包含两个部分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合同管理和对外支付管理。菜单项为“网上办税大厅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表报报送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服务贸易等项目情况报告”。如下图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5850" cy="367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一、合同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根据《非居民承包工程作业和提供劳务税收管理暂行办法》（国家税务总局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9 </w:t>
      </w:r>
      <w:r>
        <w:rPr>
          <w:sz w:val="28"/>
          <w:szCs w:val="28"/>
        </w:rPr>
        <w:t>号）第五条和《国家税务总局关于印发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非居民企业所得税源泉扣缴管理暂行办法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的通知》（国税发〔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）第五条规定，境内机构和个人向非居民发包工程作业或劳务项目的，或者每次与非居民企业签订“非居民取得来源于境内的股息、红利等权益性投资收益和利息、租金、特许权使用费所得、转让财产所得以及其他所得”有关合同时，应当自签订合同（包括修改、补充、延期合同）之日起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内，向主管地税机关填写报送该表，并上门报送加盖公章的合同（协议）或相关交易凭证复印件（外文文本应同时附送中文译本）</w:t>
      </w:r>
      <w:r>
        <w:rPr>
          <w:sz w:val="28"/>
          <w:szCs w:val="28"/>
        </w:rPr>
        <w:t>，如属于工程作业或劳务项目的，还需提供外籍人员相关资料（含姓名、国籍、出入境时间、在华工作时间、地点、内容、报酬标准、支付方式、相关费用等的书面报告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2.</w:t>
      </w:r>
      <w:r>
        <w:rPr>
          <w:sz w:val="28"/>
          <w:szCs w:val="28"/>
        </w:rPr>
        <w:t>支付人向主管国税机关报送的《服务贸易等项目对外支付税务备案表》中对合同情况进行修改的，地税机关将相应修改该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745" cy="380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同管理分为查询和新增合同两个部分，合同管理查询出来的结果可以修改。新增合同管理里有带红色</w:t>
      </w:r>
      <w:r>
        <w:rPr>
          <w:sz w:val="28"/>
          <w:szCs w:val="28"/>
        </w:rPr>
        <w:t>*</w:t>
      </w:r>
      <w:r>
        <w:rPr>
          <w:sz w:val="28"/>
          <w:szCs w:val="28"/>
        </w:rPr>
        <w:t>健的字段为必填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7745" cy="360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66640" cy="364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对外支付管理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数据状态为未报送的，需要补充报送情况表。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支付人</w:t>
      </w:r>
      <w:r>
        <w:rPr>
          <w:sz w:val="28"/>
          <w:szCs w:val="28"/>
        </w:rPr>
        <w:t>请在发生对外支付事项后次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内报送该表，表中与《服务贸易等项目对外支付税务备案表》重合的内容无需填写，加盖公章的合同（协议）或相关交易凭证复印件（外文文本应同时附送中文译本）</w:t>
      </w:r>
      <w:r>
        <w:rPr>
          <w:sz w:val="28"/>
          <w:szCs w:val="28"/>
        </w:rPr>
        <w:t>或外籍人员相关资料</w:t>
      </w:r>
      <w:r>
        <w:rPr>
          <w:sz w:val="28"/>
          <w:szCs w:val="28"/>
        </w:rPr>
        <w:t>尚未报送的请一并报送。</w:t>
      </w:r>
    </w:p>
    <w:p>
      <w:pPr>
        <w:pStyle w:val="Normal"/>
        <w:widowControl/>
        <w:ind w:first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866640" cy="364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如未报送的，将在支付人电子申报首页提醒“您</w:t>
      </w:r>
      <w:r>
        <w:rPr>
          <w:rFonts w:ascii="宋体;SimSun" w:hAnsi="宋体;SimSun" w:cs="宋体;SimSun"/>
          <w:kern w:val="0"/>
          <w:sz w:val="28"/>
          <w:szCs w:val="28"/>
        </w:rPr>
        <w:t>尚有未填录对外支付信息的服务贸易等项下合同，请点击查看</w:t>
      </w:r>
      <w:hyperlink r:id="rId7">
        <w:r>
          <w:rPr>
            <w:rStyle w:val="InternetLink"/>
            <w:rFonts w:ascii="宋体;SimSun" w:hAnsi="宋体;SimSun" w:cs="宋体;SimSun"/>
            <w:kern w:val="0"/>
            <w:sz w:val="28"/>
            <w:szCs w:val="28"/>
            <w:u w:val="single"/>
          </w:rPr>
          <w:t>《对外支付管理》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”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  <w:drawing>
          <wp:inline distT="0" distB="0" distL="0" distR="0">
            <wp:extent cx="4886325" cy="3664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center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点“新增”按钮进入，填写对外支付情况报告表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红色</w:t>
      </w:r>
      <w:r>
        <w:rPr>
          <w:rFonts w:cs="宋体;SimSun" w:ascii="宋体;SimSun" w:hAnsi="宋体;SimSun"/>
          <w:kern w:val="0"/>
          <w:sz w:val="28"/>
          <w:szCs w:val="28"/>
        </w:rPr>
        <w:t>*</w:t>
      </w:r>
      <w:r>
        <w:rPr>
          <w:rFonts w:ascii="宋体;SimSun" w:hAnsi="宋体;SimSun" w:cs="宋体;SimSun"/>
          <w:kern w:val="0"/>
          <w:sz w:val="28"/>
          <w:szCs w:val="28"/>
        </w:rPr>
        <w:t>键的字段为必填项，表中第三小点的付汇涉税情况，是否涉及地税管征范围如果选择为“是”，那么“是否完税”，“是否免税”则需要至少选择其中一项填写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906010" cy="367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4906010" cy="3679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58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145.24.16.84:98/pw/dwzc.do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7:54:00Z</dcterms:created>
  <dc:creator>吴绍伟</dc:creator>
  <dc:description/>
  <cp:keywords/>
  <dc:language>en-US</dc:language>
  <cp:lastModifiedBy>叶丽华</cp:lastModifiedBy>
  <dcterms:modified xsi:type="dcterms:W3CDTF">2013-10-14T02:45:00Z</dcterms:modified>
  <cp:revision>4</cp:revision>
  <dc:subject/>
  <dc:title>服务贸易等项目情况报送</dc:title>
</cp:coreProperties>
</file>